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</w:rPr>
      </w:pPr>
      <w:r>
        <w:rPr>
          <w:sz w:val="20"/>
        </w:rPr>
        <w:t>DIREZIONE DIDATTICA STATALE NAZARIO SAURO VIA VESPRI SICILIANI, 75 – MILANO</w:t>
      </w:r>
    </w:p>
    <w:p>
      <w:pPr>
        <w:pStyle w:val="Heading4"/>
        <w:rPr/>
      </w:pPr>
      <w:r>
        <w:rPr/>
        <w:t>Scuole Primarie di Via Scrosati, 3 – Via Vespri Siciliani, 75 – Milano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Traccia esemplificativa per la compilazione del Documento di Valutazione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Anno Scolastico 2010/11</w:t>
      </w:r>
      <w:r>
        <w:rPr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jc w:val="center"/>
        <w:rPr/>
      </w:pPr>
      <w:r>
        <w:rPr>
          <w:sz w:val="20"/>
        </w:rPr>
        <w:t>Classe terza - quarta - quinta</w:t>
      </w:r>
      <w:r>
        <w:rPr>
          <w:b w:val="false"/>
          <w:bCs w:val="false"/>
          <w:sz w:val="20"/>
        </w:rPr>
        <w:t xml:space="preserve"> </w:t>
      </w:r>
      <w:r>
        <w:rPr>
          <w:i/>
          <w:iCs/>
          <w:sz w:val="20"/>
        </w:rPr>
        <w:t>(primo quadrimestre</w:t>
      </w:r>
      <w:r>
        <w:rPr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tecipazione alle attività scolastich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lunno ha partecipato alla vita scolastica…………………………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carso interesse e solo se opportunamente incoraggiato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 saltuariamente e se opportunamente incoraggiato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odo discontinuo;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ostrando interesse discontinuo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enendo in modo non sempre adeguato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idenziando difficoltà di attenzione e di concentrazion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ando il ruolo assegnato e le istruzioni ricevut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vivace, attivo e con interventi ordinati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odo costruttivo e propositivo.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cializzazio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ostrato qualche difficoltà ad instaurare rapporti positivi con i compagni e con gli adulti;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d instaurare rapporti positivi con i compagni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instaurato rapporti positivi con i compagni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timido e riservato ma ha cercato di socializzare positivamente con i compagni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anifestato un atteggiamento positivo verso i compagni;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ifestato un atteggiamento positivo e disponibile con i compagni e con gli adulti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sempre disponibile a collaborare con i coetanei e con gli adulti;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ben inserito nella class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disponibile a collaborare con i compagni e con gli adulti in modo costruttivo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portamento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regole concordate all’interno della classe; ( valutazione: 5 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tenuto un comportamento non sempre corretto/poco corretto nei confronti degli altri;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 valutazione: 6 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talvolta esuberante ma nel complesso corretto; ( valutazione:7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generalmente corretto;( valutazione: 8 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dimostrato un comportamento corretto e responsabile; ( valutazione: 9 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dimostrato un comportamento corretto, responsabile e sempre adeguato.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 valutazione 10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ess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ostrato 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un interesse superficiale e discontinuo per le attività scolastich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interesse superficiale per le attività scolastich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interesse discontinuo e solo per alcune attività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esse solo per alcune attività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discreto interesse per le attività scolastich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buon interesse per le attività scolastich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interesse costante per le attività scolastiche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’ sempre interessato e aperto alle attività propos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ttenzione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rante le attività didattiche…………………………………………………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 prestare attenzion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discontinua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risultata parzial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generalmente attento all’argomento trattato;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sempre attento all’argomento trattato;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immediata e costante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mpegn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lasse e a casa ha eseguito i compiti……………………………………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arziale/ e superficial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oco accurato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poca precisione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olte con poca precision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lasse e a casa si è impegnato…………………………………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ma non sempre con costanza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e costanze sia in classe che a casa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continuità e senso di responsabilità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Si è riscontrato un miglioramento dei risultati conseguiti rilevando la differenza fra il livello di partenza e il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ivello di fine quadrimestre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 Autonomia e tempi di lavor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ca ancora di autonomia nell’organizzazione del proprio lavor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’organizzazione del proprio lavoro richiede l’intervento dell’insegnant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ncora insicuro nell’organizzazione del proprio lavor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in grado di eseguire semplici consegne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ganizzare il proprio lavoro ma potrebbe migliorare nell’ordine e nella precision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essita di tempi lunghi nell’organizzazione del proprio lavor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 a termine il proprio lavoro nei tempi stabiliti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scadenze e frequentemente/talvolta  dimentica il materiale occorrent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ganizzare il proprio lavoro in modo autonomo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ganizzare il proprio lavoro in modo autonomo corretto e produttiv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 xml:space="preserve">Comunicazione </w:t>
      </w:r>
      <w:r>
        <w:rPr>
          <w:rFonts w:cs="Arial" w:ascii="Arial" w:hAnsi="Arial"/>
          <w:sz w:val="20"/>
        </w:rPr>
        <w:t>( Comprensione ed esposizione)</w:t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Comprens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difficoltà nella comprensione degli argomenti proposti;</w:t>
      </w:r>
      <w:r>
        <w:rPr/>
        <w:t xml:space="preserve">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ostrato qualche difficoltà nella comprensione degli argomenti proposti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adeguatamente il significato degli argomenti proposti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il significato degli argomenti proposti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in modo appropriato il significato degli argomenti propost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sempre in modo corretto il significato degli argomenti proposti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Esposi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ell’esposizione orale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n è in grado di rielaborare autonomamente i contenuti appresi e li espone con un linguaggio non sempre/ poco  appropriato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difficoltà a riferire semplici esperienze personal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essita di una guida nella rielaborazione e nell’esposizione degli argomenti trattat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erisce semplici esperienze personali solo se sollecitato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pone i contenuti in modo non sempre/poco  chiaro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erisce semplici esperienze personali in modo adeguato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labora autonomamente i contenuti e li sa esporre in modo personale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labora autonomamente i contenuti e li sa esporre in modo chiaro e organico;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Metodo di studio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744" w:leader="none"/>
        </w:tabs>
        <w:jc w:val="both"/>
        <w:outlineLvl w:val="0"/>
        <w:rPr>
          <w:rFonts w:ascii="Arial" w:hAnsi="Arial" w:cs="Arial"/>
          <w:sz w:val="20"/>
          <w:szCs w:val="36"/>
        </w:rPr>
      </w:pPr>
      <w:r>
        <w:rPr>
          <w:rFonts w:eastAsia="Arial" w:cs="Arial" w:ascii="Arial" w:hAnsi="Arial"/>
          <w:sz w:val="20"/>
          <w:szCs w:val="36"/>
        </w:rPr>
        <w:t xml:space="preserve">      </w:t>
      </w:r>
      <w:r>
        <w:rPr>
          <w:rFonts w:cs="Arial" w:ascii="Arial" w:hAnsi="Arial"/>
          <w:sz w:val="20"/>
          <w:szCs w:val="36"/>
        </w:rPr>
        <w:t>È in grado di/ non è in grado di……………………………………………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ielaborare le conoscenze acquisite in modo personale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lazionare gli apprendimenti in modo autonomo e completo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ffettuare collegamenti interdisciplinari;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ffettuare approfondimenti personali relativi ai contenuti appresi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Livello di competenza raggiunt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0"/>
          <w:szCs w:val="32"/>
        </w:rPr>
        <w:t xml:space="preserve">      </w:t>
      </w:r>
      <w:r>
        <w:rPr>
          <w:rFonts w:cs="Arial" w:ascii="Arial" w:hAnsi="Arial"/>
          <w:sz w:val="20"/>
          <w:szCs w:val="32"/>
        </w:rPr>
        <w:t>Deve consolidare</w:t>
      </w:r>
      <w:r>
        <w:rPr>
          <w:rFonts w:cs="Arial" w:ascii="Arial" w:hAnsi="Arial"/>
          <w:sz w:val="20"/>
        </w:rPr>
        <w:t xml:space="preserve"> le proprie conoscenze e abilità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0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nell’area linguisti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0" w:leader="none"/>
        </w:tabs>
        <w:jc w:val="both"/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nell’area logico-matematica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nell’area comunicativa ed espressiva.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imostra di possedere…………………..         </w:t>
      </w:r>
    </w:p>
    <w:p>
      <w:pPr>
        <w:pStyle w:val="Corpodeltesto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ufficienti/ discrete /buone/ ottime ……………</w:t>
      </w:r>
    </w:p>
    <w:p>
      <w:pPr>
        <w:pStyle w:val="Corpodeltesto3"/>
        <w:numPr>
          <w:ilvl w:val="1"/>
          <w:numId w:val="5"/>
        </w:numPr>
        <w:tabs>
          <w:tab w:val="clear" w:pos="708"/>
          <w:tab w:val="left" w:pos="72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apacità logiche, comunicative ed espressive;</w:t>
      </w:r>
    </w:p>
    <w:p>
      <w:pPr>
        <w:pStyle w:val="Corpodeltesto3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apacità logiche e comunicative;</w:t>
      </w:r>
    </w:p>
    <w:p>
      <w:pPr>
        <w:pStyle w:val="Corpodeltesto3"/>
        <w:numPr>
          <w:ilvl w:val="1"/>
          <w:numId w:val="5"/>
        </w:numPr>
        <w:tabs>
          <w:tab w:val="clear" w:pos="708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pacità logiche ed espressive. </w:t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a raggiunto / Non ha raggiunto un……….</w:t>
      </w:r>
    </w:p>
    <w:p>
      <w:pPr>
        <w:pStyle w:val="Corpodeltesto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ufficiente / discreto/  buono/  ottimo / livello di competenza………………..</w:t>
      </w:r>
    </w:p>
    <w:p>
      <w:pPr>
        <w:pStyle w:val="Normal"/>
        <w:numPr>
          <w:ilvl w:val="0"/>
          <w:numId w:val="5"/>
        </w:numPr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in quasi tutte le aree di apprendimento. </w:t>
      </w:r>
    </w:p>
    <w:p>
      <w:pPr>
        <w:pStyle w:val="Normal"/>
        <w:numPr>
          <w:ilvl w:val="0"/>
          <w:numId w:val="5"/>
        </w:numPr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in tutte le aree di apprendimento.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alunni stranieri “Nuovi Arrivati in Italia “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L’alunno, arrivato in classe in data…., nel corso del primo quadrimestre ha raggiunto /non ha raggiunto un sufficiente (…) livello di competenza in tutte le aree di apprendimento </w:t>
      </w:r>
      <w:r>
        <w:rPr>
          <w:rFonts w:cs="Arial" w:ascii="Arial" w:hAnsi="Arial"/>
          <w:sz w:val="20"/>
          <w:u w:val="single"/>
        </w:rPr>
        <w:t>in relazione agli obiettivi programmati all’interno del Piano Didattico Personale Transitorio.”</w:t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outlineLvl w:val="0"/>
    </w:pPr>
    <w:rPr>
      <w:rFonts w:ascii="Tahoma" w:hAnsi="Tahoma" w:cs="Tahoma"/>
      <w:sz w:val="2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9:03:00Z</dcterms:created>
  <dc:creator>eleonora</dc:creator>
  <dc:description/>
  <cp:keywords/>
  <dc:language>en-US</dc:language>
  <cp:lastModifiedBy>collaboratori</cp:lastModifiedBy>
  <cp:lastPrinted>2011-01-18T13:20:00Z</cp:lastPrinted>
  <dcterms:modified xsi:type="dcterms:W3CDTF">2011-01-18T15:41:00Z</dcterms:modified>
  <cp:revision>91</cp:revision>
  <dc:subject/>
  <dc:title/>
</cp:coreProperties>
</file>