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</w:rPr>
      </w:pPr>
      <w:r>
        <w:rPr>
          <w:sz w:val="20"/>
        </w:rPr>
        <w:t>DIREZIONE DIDATTICA STATALE NAZARIO SAURO VIA VESPRI SICILIANI, 75 – MILANO</w:t>
      </w:r>
    </w:p>
    <w:p>
      <w:pPr>
        <w:pStyle w:val="Heading4"/>
        <w:rPr/>
      </w:pPr>
      <w:r>
        <w:rPr/>
        <w:t>Scuole Primarie di Via Scrosati, 3 – Via Vespri Siciliani, 75 – Milano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Traccia esemplificativa per la compilazione del Documento di Valutazione. </w:t>
      </w:r>
    </w:p>
    <w:p>
      <w:pPr>
        <w:pStyle w:val="Normal"/>
        <w:jc w:val="center"/>
        <w:rPr>
          <w:sz w:val="20"/>
        </w:rPr>
      </w:pPr>
      <w:r>
        <w:rPr>
          <w:rFonts w:cs="Arial" w:ascii="Arial" w:hAnsi="Arial"/>
          <w:b/>
          <w:bCs/>
          <w:sz w:val="20"/>
        </w:rPr>
        <w:t>Anno Scolastico 2010/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jc w:val="center"/>
        <w:rPr/>
      </w:pPr>
      <w:r>
        <w:rPr>
          <w:sz w:val="20"/>
        </w:rPr>
        <w:t>Classe prima</w:t>
      </w:r>
      <w:r>
        <w:rPr>
          <w:b w:val="false"/>
          <w:bCs w:val="false"/>
          <w:sz w:val="20"/>
        </w:rPr>
        <w:t xml:space="preserve"> - </w:t>
      </w:r>
      <w:r>
        <w:rPr>
          <w:sz w:val="20"/>
        </w:rPr>
        <w:t xml:space="preserve">seconda </w:t>
      </w:r>
      <w:r>
        <w:rPr>
          <w:i/>
          <w:iCs/>
          <w:sz w:val="20"/>
        </w:rPr>
        <w:t>(primo quadrimestre</w:t>
      </w:r>
      <w:r>
        <w:rPr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tecipazione alle attività scolastich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lunno ha partecipato alle attività scolastiche………………………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carso interesse e solo se opportunamente incoraggi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 saltuariamente e se opportunamente incoraggi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discontinu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ostrando interesse discontinu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enendo in modo non sempre adegu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idenziando difficoltà di attenzione e di concentrazione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venendo in modo adeguato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ando il ruolo assegnato e le istruzioni ricevut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vivace, attivo e con interventi ordinat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costruttivo e propositivo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cializzazion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ostrato qualche difficoltà ad instaurare rapporti positivi con i compagni e con gli adulti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d instaurare rapporti positivi con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instaurato rapporti positivi con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timido e riservato ma ha cercato di socializzare positivamente con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ifestato un atteggiamento positivo verso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ifestato un atteggiamento positivo e disponibile con i compagni e con gli adult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sempre disponibile a collaborare con i coetanei e con gli adulti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ben inserito nella classe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disponibile a collaborare con i compagni e con gli adulti in modo costruttivo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portament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regole concordate all’interno della classe; ( valutazione: 5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non sempre corretto/poco corretto nei confronti degli altri; (valutazione: 6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talvolta esuberante ma nel complesso corretto; (valutazione: 7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generalmente corretto; (valutazione: 8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dimostrato un comportamento corretto e responsabile;( valutazione: 9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dimostrato un comportamento corretto, responsabile e sempre adeguato.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 valutazione: 10 )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esse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Ha mostrato………………………………………………………….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superficiale per le attività scolastich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discontinuo/ e solo per alcune attività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teresse solo per alcune attività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discreto interesse per le attività scolastich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buon interesse per le attività scolastich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costante per le attività scolastiche;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sempre interessato /a e aperto alle attività proposte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ttenzione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urante le attività didattiche…………………………………………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 prestare attenzion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discontinua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risultata parzial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generalmente attento all’argomento trattato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empre attento all’argomento tratt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immediata e costant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mpegno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 classe e a casa ha eseguito i compiti ………………………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arziale/ e superficial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oco accur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poca precision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olte con poca precisione.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n classe e a casa si è impegnato …………………………………….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ma non sempre con costanza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e costanza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continuità e senso di responsabilità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Si è riscontrato un miglioramento dei risultati conseguiti rilevando la differenza fra il livello di partenza e il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livello di fine quadrimestre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 Autonomia e tempi di lavor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ca ancora di autonomia nell’organizzazione del proprio lavor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’organizzazione del proprio lavoro richiede l’intervento dell’insegnante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ncora insicuro nell’organizzazione del proprio lavor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in grado di eseguire semplici consegne;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saputo organizzare il proprio lavoro ma potrebbe migliorare nell’ordine e nella precisione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essita di tempi lunghi nell’organizzazione del proprio lavor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 a termine il proprio lavoro nei tempi stabiliti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scadenze e frequentemente/talvolta  dimentica il materiale occorrente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ganizzare il proprio lavoro in modo autonom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ganizzare il proprio lavoro in modo autonomo, corretto e produttiv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</w:rPr>
        <w:t xml:space="preserve">8. Comunicazione </w:t>
      </w:r>
      <w:r>
        <w:rPr>
          <w:rFonts w:cs="Arial" w:ascii="Arial" w:hAnsi="Arial"/>
          <w:i/>
          <w:iCs/>
          <w:sz w:val="20"/>
        </w:rPr>
        <w:t>(Comprensione e esposizione)</w:t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Comprens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Ha difficoltà nella comprensione degli argomenti proposti;</w:t>
      </w:r>
      <w:r>
        <w:rPr/>
        <w:t xml:space="preserve">    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qualche difficoltà nella comprensione degli argomenti proposti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il significato degli argomenti proposti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adeguatamente il significato degli argomenti proposti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in modo appropriato il significato degli argomenti proposti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sempre in modo corretto il significato degli argomenti proposti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Esposizion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ll’ esposizione orale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n è in grado di riferire semplici esperienze personali;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difficoltà a riferire semplici esperienze personali;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cessita di una guida;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erisce semplici esperienze personali solo se sollecitato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ilizza un linguaggio non sempre/ poco  appropriato;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semplice ma adeguato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adeguato e corretto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tilizza sempre un linguaggio ricco e appropriato.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cquisizione delle tecniche di base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lunno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faticato ad utilizzare le tecniche di base apprese nelle varie aree di apprendimento;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utilizzato con poca sicurezza le tecniche di base apprese nelle varie discipline;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ede tecniche di base ancora poco adeguate;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cquisito buone competenze di base;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acquisito con sicurezza le tecniche di base;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cquisito tecniche di base adeguate ed efficaci;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cquisito con sicurezza una tecnica di base efficace e produttiv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</w:rPr>
        <w:t>10. Livello di competenza raggiun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Deve ancora maturare adeguate…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, comunicative ed espressive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 comunicative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d espressive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comunicative ed espressiv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744" w:leader="none"/>
        </w:tabs>
        <w:ind w:left="360" w:hanging="0"/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  <w:t>Dimostra di possedere …………………</w:t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  <w:t>sufficienti /discrete/ buone/ ottime 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, comunicative ed espressive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 comunicative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d espressiv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comunicative ed espressiv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raggiunto un / Non ha raggiunto un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fficiente/ discreto/ buono/ ottimo livello di competenza…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si tutte le aree di apprendiment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utte le aree di apprendimento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alunni stranieri “Nuovi Arrivati in Italia “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L’alunno, arrivato in classe in data…., nel corso del primo quadrimestre ha raggiunto /non ha raggiunto un sufficiente (…) livello di competenza in tutte le aree di apprendimento </w:t>
      </w:r>
      <w:r>
        <w:rPr>
          <w:rFonts w:cs="Arial" w:ascii="Arial" w:hAnsi="Arial"/>
          <w:sz w:val="20"/>
          <w:u w:val="single"/>
        </w:rPr>
        <w:t>in relazione agli obiettivi programmati all’interno del Piano Didattico Personale Transitorio.”</w:t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outlineLvl w:val="0"/>
    </w:pPr>
    <w:rPr>
      <w:rFonts w:ascii="Tahoma" w:hAnsi="Tahoma" w:cs="Tahoma"/>
      <w:sz w:val="2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08:00Z</dcterms:created>
  <dc:creator>eleonora</dc:creator>
  <dc:description/>
  <cp:keywords/>
  <dc:language>en-US</dc:language>
  <cp:lastModifiedBy>collaboratori</cp:lastModifiedBy>
  <cp:lastPrinted>2009-12-10T13:09:00Z</cp:lastPrinted>
  <dcterms:modified xsi:type="dcterms:W3CDTF">2011-01-18T15:40:00Z</dcterms:modified>
  <cp:revision>133</cp:revision>
  <dc:subject/>
  <dc:title/>
</cp:coreProperties>
</file>