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sz w:val="20"/>
        </w:rPr>
      </w:pPr>
      <w:r>
        <w:rPr>
          <w:sz w:val="20"/>
        </w:rPr>
        <w:t>DIREZIONE DIDATTICA STATALE NAZARIO SAURO VIA VESPRI SICILIANI, 75 – MILANO</w:t>
      </w:r>
    </w:p>
    <w:p>
      <w:pPr>
        <w:pStyle w:val="Heading4"/>
        <w:rPr/>
      </w:pPr>
      <w:r>
        <w:rPr/>
        <w:t>Scuole Primarie di Via Vespri Siciliani, 75 - Via Scrosati, 3 – Milano</w:t>
      </w:r>
    </w:p>
    <w:p>
      <w:pPr>
        <w:pStyle w:val="Heading3"/>
        <w:jc w:val="center"/>
        <w:rPr>
          <w:sz w:val="20"/>
        </w:rPr>
      </w:pPr>
      <w:r>
        <w:rPr>
          <w:sz w:val="20"/>
        </w:rPr>
        <w:t xml:space="preserve">Traccia esemplificativa per la compilazione del Documento di Valutazione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nno Scolastico 2010/11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Presentazion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Criteri per la compilazione del giudizio globale del Documento di Valutazione per il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econdo quadrimest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Partecipazione alle attività scolastich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ocializzazion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mportamento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teresse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ttenzion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mpegno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utonomia e tempi di lavoro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municazione (Comprensione ed esposizione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cquisizione delle tecniche di base.    Classe prima – second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Metodo di studio.                                 Classe terza – quarta – quinta.                 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voluzione nel quadrimestr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ivello di competenza raggiun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-------------------------------------------------------------------------------------------------</w:t>
      </w:r>
    </w:p>
    <w:p>
      <w:pPr>
        <w:pStyle w:val="Heading3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Heading3"/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jc w:val="center"/>
        <w:rPr>
          <w:sz w:val="20"/>
        </w:rPr>
      </w:pPr>
      <w:r>
        <w:rPr>
          <w:sz w:val="20"/>
        </w:rPr>
        <w:t>Classe terza- quarta- quinta</w:t>
      </w:r>
    </w:p>
    <w:p>
      <w:pPr>
        <w:pStyle w:val="Heading3"/>
        <w:jc w:val="center"/>
        <w:rPr/>
      </w:pPr>
      <w:r>
        <w:rPr>
          <w:i/>
          <w:iCs/>
          <w:sz w:val="20"/>
        </w:rPr>
        <w:t>(secondo quadrimestre</w:t>
      </w:r>
      <w:r>
        <w:rPr>
          <w:sz w:val="20"/>
        </w:rPr>
        <w:t>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artecipazione alle attività scolastiche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alunno ha partecipato alle attività scolastiche………………………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scarso interesse e solo se opportunamente incoraggiato;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tinuando a mostrare uno scarso interesse nonostante i ripetuti incoraggiamenti;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lo saltuariamente e se opportunamente incoraggiato;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modo discontinuo;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mostrando interesse discontinuo;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ntenendo un interesse discontinuo;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ervenendo in modo non sempre adeguato;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videnziando difficoltà di attenzione e di concentrazione; 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n maggiore interesse e partecipazione; 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ostrando maggiore interesse e partecipazione; 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spettando il ruolo assegnato e le istruzioni ricevute;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tervenendo in modo adeguato; 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ntenendo un buon interesse;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ntenendo un interesse elevato;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modo vivace, attivo e con interventi ordinati;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modo costruttivo e propositivo.</w:t>
      </w:r>
    </w:p>
    <w:p>
      <w:pPr>
        <w:pStyle w:val="Normal"/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cializzazione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a mostrato qualche difficoltà ad instaurare rapporti positivi con i compagni e con gli adulti; 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 faticato ad instaurare rapporti positivi con i compagni;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 ancora difficoltà a relazionarsi e a collaborare con gli altri;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a mostrato maggiore disponibilità e il rapporto con i compagni è migliorato; 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 instaurato rapporti positivi con i compagni;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’ migliorato nel rapporto con i compagni di classe;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’ timido e riservato ma ha cercato di socializzare positivamente con i compagni;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 è mostrato disponibile a relazionarsi con gli altri;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 manifestato un atteggiamento positivo verso i compagni;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 mantenuto buoni rapporti con i compagni e con gli adulti;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 manifestato un atteggiamento positivo e disponibile con i compagni e con gli adulti;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’ sempre disponibile a collaborare con i coetanei e con gli adulti; 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’ ben inserito nella classe; 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’ disponibile a collaborare con i compagni e con gli adulti in modo costruttivo</w:t>
      </w:r>
      <w:r>
        <w:rPr/>
        <w:t>.</w:t>
      </w:r>
    </w:p>
    <w:p>
      <w:pPr>
        <w:pStyle w:val="Normal"/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omportamento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n rispetta le regole concordate all’interno della classe; ( valutazione: 5 )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 tenuto un comportamento non sempre corretto/poco corretto nei confronti degli altri; (valutazione: 6 )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 tenuto un comportamento talvolta esuberante ma nel complesso corretto; (valutazione: 7)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 tenuto un comportamento generalmente corretto; (valutazione: 8 )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 dimostrato un comportamento corretto e responsabile;( valutazione: 9 )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a dimostrato un comportamento corretto, responsabile e sempre adeguato. </w:t>
      </w:r>
    </w:p>
    <w:p>
      <w:pPr>
        <w:pStyle w:val="Normal"/>
        <w:ind w:left="108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( valutazione: 10 )</w:t>
      </w:r>
    </w:p>
    <w:p>
      <w:pPr>
        <w:pStyle w:val="Normal"/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nteresse</w:t>
      </w:r>
    </w:p>
    <w:p>
      <w:pPr>
        <w:pStyle w:val="Normal"/>
        <w:ind w:left="3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Ha mostrato…………………………………………………………..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un interesse superficiale per le attività scolastiche;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un interesse discontinuo/ e solo per alcune attività;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nteresse solo per alcune attività;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un discreto interesse per le attività scolastiche;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un buon interesse per le attività scolastiche;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un interesse costante per le attività scolastiche;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aggiore interesse per le attività proposte.</w:t>
      </w:r>
    </w:p>
    <w:p>
      <w:pPr>
        <w:pStyle w:val="Normal"/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 continuato a mostrare un interesse costante.</w:t>
      </w:r>
    </w:p>
    <w:p>
      <w:pPr>
        <w:pStyle w:val="Normal"/>
        <w:ind w:left="1080" w:hanging="0"/>
        <w:rPr/>
      </w:pPr>
      <w:r>
        <w:rPr>
          <w:rFonts w:cs="Arial" w:ascii="Arial" w:hAnsi="Arial"/>
          <w:sz w:val="20"/>
        </w:rPr>
        <w:t>E’ sempre interessato /a e aperto alle attività proposte.</w:t>
      </w:r>
      <w:r>
        <w:rPr>
          <w:rFonts w:cs="Arial" w:ascii="Arial" w:hAnsi="Arial"/>
          <w:color w:val="FF00FF"/>
          <w:sz w:val="20"/>
        </w:rPr>
        <w:t xml:space="preserve"> </w:t>
      </w:r>
    </w:p>
    <w:p>
      <w:pPr>
        <w:pStyle w:val="Normal"/>
        <w:ind w:left="1080" w:hanging="0"/>
        <w:rPr>
          <w:rFonts w:ascii="Arial" w:hAnsi="Arial" w:cs="Arial"/>
          <w:b/>
          <w:b/>
          <w:bCs/>
          <w:color w:val="FF00FF"/>
          <w:sz w:val="20"/>
        </w:rPr>
      </w:pPr>
      <w:r>
        <w:rPr>
          <w:rFonts w:cs="Arial" w:ascii="Arial" w:hAnsi="Arial"/>
          <w:b/>
          <w:bCs/>
          <w:color w:val="FF00FF"/>
          <w:sz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Attenzione</w:t>
      </w:r>
    </w:p>
    <w:p>
      <w:pPr>
        <w:pStyle w:val="Normal"/>
        <w:ind w:left="3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urante le attività didattiche………………………………………….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 faticato a prestare attenzione;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attenzione è stata discontinua;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attenzione è risultata parziale;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’ attenzione è ancora difficoltosa 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attenzione continua a essere parziale/ difficoltosa/discontinua/faticosa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attenzione è migliorata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sta maggiore attenzione agli argomenti trattati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è generalmente attento all’argomento trattato; 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’attenzione è sempre buona 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è sempre attento all’argomento trattato;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attenzione è stata immediata e costante;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attenzione è sempre immediata e costante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mpegno</w:t>
      </w:r>
    </w:p>
    <w:p>
      <w:pPr>
        <w:pStyle w:val="Normal"/>
        <w:ind w:left="3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In classe e a casa ha eseguito i compiti ……………………….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modo parziale/ e superficiale;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modo poco accurato;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poca precisione;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volte con poca precisione.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n maggiore frequenza 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 modo più accurato 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n maggiore precisione e cura 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modo sempre accurato</w:t>
      </w:r>
    </w:p>
    <w:p>
      <w:pPr>
        <w:pStyle w:val="Normal"/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8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In classe e a casa ha continuato ad impegnarsi  ……………………………………..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serietà ma non sempre con costanza;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serietà e costanza;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continuità e senso di responsabilità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i è riscontrato un miglioramento dei risultati conseguiti rilevando la differenza fra il livello di partenza e il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livello di fine quadrimestr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7.  Autonomia e tempi di lavoro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nca ancora di autonomia nell’organizzazione del proprio lavoro;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 ancora difficoltà a portare a termine il lavoro assegnato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ll’organizzazione del proprio lavoro richiede ancora l’intervento dell’insegnante;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è ancora insicuro nell’organizzazione del proprio lavoro;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ecessita di tempi lunghi nell’organizzazione del proprio lavoro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n rispetta le scadenze e frequentemente/talvolta  dimentica il materiale occorrente;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è più autonomo nell’organizzazione del proprio lavoro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è in grado di eseguire semplici consegne;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è migliorato nell’organizzazione del proprio lavoro;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 saputo organizzare il proprio lavoro ma potrebbe migliorare nell’ordine e nella precisione;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rta a termine il proprio lavoro nei tempi stabiliti;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sa organizzare il lavoro in modo generalmente autonomo rispettando le consegne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0"/>
          <w:szCs w:val="20"/>
        </w:rPr>
        <w:t>sa organizzare il proprio lavoro in modo ordinato</w:t>
      </w:r>
      <w:r>
        <w:rPr>
          <w:rFonts w:cs="Arial" w:ascii="Arial" w:hAnsi="Arial"/>
          <w:sz w:val="20"/>
        </w:rPr>
        <w:t>;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 organizzare il proprio lavoro in modo autonomo;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sa organizzare il proprio lavoro in modo autonomo, corretto e produttivo; </w:t>
      </w:r>
    </w:p>
    <w:p>
      <w:pPr>
        <w:pStyle w:val="Default"/>
        <w:numPr>
          <w:ilvl w:val="0"/>
          <w:numId w:val="3"/>
        </w:numPr>
        <w:ind w:left="1080" w:right="-160" w:hanging="36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</w:rPr>
        <w:t>a organizzare il lavoro in modo efficace e autonomo dimostrandosi affidabile nel portarlo a     termine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sz w:val="20"/>
        </w:rPr>
        <w:t xml:space="preserve">8. Comunicazione </w:t>
      </w:r>
      <w:r>
        <w:rPr>
          <w:rFonts w:cs="Arial" w:ascii="Arial" w:hAnsi="Arial"/>
          <w:i/>
          <w:iCs/>
          <w:sz w:val="20"/>
        </w:rPr>
        <w:t>(Comprensione e esposizione)</w:t>
      </w:r>
    </w:p>
    <w:p>
      <w:pPr>
        <w:pStyle w:val="Heading5"/>
        <w:ind w:left="360" w:hanging="0"/>
        <w:rPr>
          <w:sz w:val="20"/>
        </w:rPr>
      </w:pPr>
      <w:r>
        <w:rPr>
          <w:sz w:val="20"/>
        </w:rPr>
        <w:t>Comprension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Ha difficoltà nella comprensione degli argomenti proposti;</w:t>
      </w:r>
      <w:r>
        <w:rPr/>
        <w:t xml:space="preserve">              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ha ancora qualche difficoltà nella comprensione degli argomenti proposti;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0"/>
        </w:rPr>
        <w:t xml:space="preserve">permangono alcune difficoltà nella </w:t>
      </w:r>
      <w:r>
        <w:rPr>
          <w:rFonts w:cs="Arial" w:ascii="Arial" w:hAnsi="Arial"/>
          <w:sz w:val="20"/>
          <w:szCs w:val="20"/>
        </w:rPr>
        <w:t>comprensione degli argomenti proposti;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 qualche difficoltà nella comprensione degli argomenti proposti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la comprensione degli argomenti proposti è migliorata grazie alla maggiore conoscenza della lingua italiana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mprende il significato degli argomenti proposti;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</w:rPr>
        <w:t>ha consolidato le capacità di comprensione degli argomenti proposti</w:t>
      </w:r>
      <w:r>
        <w:rPr>
          <w:rFonts w:cs="Arial" w:ascii="Arial" w:hAnsi="Arial"/>
          <w:sz w:val="20"/>
        </w:rPr>
        <w:t>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mprende adeguatamente il significato degli argomenti proposti;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prende in modo appropriato il significato degli argomenti proposti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prende sempre in modo corretto il significato degli argomenti proposti.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  <w:t>Esposizione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Nell’ esposizione orale</w:t>
      </w:r>
      <w:r>
        <w:rPr>
          <w:rFonts w:cs="Arial" w:ascii="Arial" w:hAnsi="Arial"/>
        </w:rPr>
        <w:t>…………………………………………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on è in grado di riferire semplici esperienze personali;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a difficoltà a riferire semplici esperienze personali;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a ancora qualche difficoltà a riferire semplici esperienze personali;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ecessita di una guida per preferire semplici esperienze personali;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cessita ancora/sempre di una guida per preferire semplici esperienze personali;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ferisce semplici esperienze personali solo se sollecitato;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tilizza un linguaggio non sempre/ poco  appropriato;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è migliorato: utilizza un linguaggio più appropriato;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tilizza un linguaggio semplice ma più adeguato;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tilizza un linguaggio semplice ma adeguato;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tilizza un linguaggio adeguato e corretto;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utilizza sempre un linguaggio ricco e appropriato. 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Metodo di studio 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3744" w:leader="none"/>
        </w:tabs>
        <w:jc w:val="both"/>
        <w:outlineLvl w:val="0"/>
        <w:rPr>
          <w:rFonts w:ascii="Arial" w:hAnsi="Arial" w:cs="Arial"/>
          <w:sz w:val="20"/>
          <w:szCs w:val="36"/>
        </w:rPr>
      </w:pPr>
      <w:r>
        <w:rPr>
          <w:rFonts w:eastAsia="Arial" w:cs="Arial" w:ascii="Arial" w:hAnsi="Arial"/>
          <w:sz w:val="20"/>
          <w:szCs w:val="36"/>
        </w:rPr>
        <w:t xml:space="preserve">      </w:t>
      </w:r>
      <w:r>
        <w:rPr>
          <w:rFonts w:cs="Arial" w:ascii="Arial" w:hAnsi="Arial"/>
          <w:sz w:val="20"/>
          <w:szCs w:val="36"/>
        </w:rPr>
        <w:t>È in grado di/ non è in grado di…………………………………………….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…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rielaborare le conoscenze acquisite in modo personale.</w:t>
      </w:r>
    </w:p>
    <w:p>
      <w:pPr>
        <w:pStyle w:val="Normal"/>
        <w:numPr>
          <w:ilvl w:val="0"/>
          <w:numId w:val="13"/>
        </w:numPr>
        <w:jc w:val="both"/>
        <w:outlineLvl w:val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…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relazionare gli apprendimenti in modo autonomo e completo;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effettuare collegamenti interdisciplinari;</w:t>
      </w:r>
    </w:p>
    <w:p>
      <w:pPr>
        <w:pStyle w:val="Normal"/>
        <w:numPr>
          <w:ilvl w:val="0"/>
          <w:numId w:val="13"/>
        </w:numPr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effettuare approfondimenti personali relativi ai contenuti appresi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1"/>
        </w:numPr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 ancora difficoltà nella rielaborazione delle conoscenza;</w:t>
      </w:r>
    </w:p>
    <w:p>
      <w:pPr>
        <w:pStyle w:val="Normal"/>
        <w:numPr>
          <w:ilvl w:val="0"/>
          <w:numId w:val="11"/>
        </w:numPr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stra ancora insicurezza nella rielaborazione delle conoscenze;</w:t>
      </w:r>
    </w:p>
    <w:p>
      <w:pPr>
        <w:pStyle w:val="Normal"/>
        <w:numPr>
          <w:ilvl w:val="0"/>
          <w:numId w:val="11"/>
        </w:numPr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è migliorato nella rielaborazione delle conoscenze;</w:t>
      </w:r>
    </w:p>
    <w:p>
      <w:pPr>
        <w:pStyle w:val="Normal"/>
        <w:numPr>
          <w:ilvl w:val="0"/>
          <w:numId w:val="11"/>
        </w:numPr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rielaborazione delle conoscenze avviene in modo più consapevole/ più autonomo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più completo/più funzionale;</w:t>
      </w:r>
    </w:p>
    <w:p>
      <w:pPr>
        <w:pStyle w:val="Normal"/>
        <w:numPr>
          <w:ilvl w:val="0"/>
          <w:numId w:val="11"/>
        </w:numPr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quanto riguarda il metodo di studio si conferma il giudizio espresso nel primo quadrimestre.</w:t>
      </w:r>
    </w:p>
    <w:p>
      <w:pPr>
        <w:pStyle w:val="Normal"/>
        <w:ind w:left="1080" w:hanging="0"/>
        <w:jc w:val="both"/>
        <w:rPr>
          <w:rFonts w:ascii="Arial" w:hAnsi="Arial" w:cs="Arial"/>
          <w:color w:val="FF00FF"/>
          <w:sz w:val="20"/>
        </w:rPr>
      </w:pPr>
      <w:r>
        <w:rPr>
          <w:rFonts w:cs="Arial" w:ascii="Arial" w:hAnsi="Arial"/>
          <w:color w:val="FF00FF"/>
          <w:sz w:val="20"/>
        </w:rPr>
      </w:r>
    </w:p>
    <w:p>
      <w:pPr>
        <w:pStyle w:val="Heading6"/>
        <w:ind w:left="360" w:hanging="0"/>
        <w:rPr/>
      </w:pPr>
      <w:r>
        <w:rPr/>
        <w:t>10. Evoluzione nel quadrimestre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l corso del secondo quadrimestre si è rilavata una diminuzione del rendimento dell’alunno nell’area …../ in tutte le aree di apprendimento. 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0"/>
          <w:szCs w:val="20"/>
        </w:rPr>
        <w:t>Nel corso del secondo quadrimestre non si sono rilevati miglioramenti nell’area…./in tutte le aree di apprendimento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l corso del secondo quadrimestre si è rilevato un miglioramento nell’area……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l corso del secondo quadrimestre si è rilevato sufficiente miglioramento nell’area ….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l corso del secondo quadrimestre si è rilevato un discreto miglioramento nell’area …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l corso del secondo quadrimestre si è rilevato un buon miglioramento nell’area….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l corso del secondo quadrimestre si è rilevato un notevole miglioramento nell’area…. 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b/>
          <w:bCs/>
          <w:sz w:val="20"/>
        </w:rPr>
        <w:t>11. Livello di competenza raggiun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  <w:t>Deve ancora maturare adeguate…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3744" w:leader="none"/>
        </w:tabs>
        <w:outlineLvl w:val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  <w:t>…</w:t>
      </w:r>
      <w:r>
        <w:rPr>
          <w:rFonts w:eastAsia="Arial" w:cs="Arial" w:ascii="Arial" w:hAnsi="Arial"/>
          <w:sz w:val="20"/>
          <w:szCs w:val="36"/>
        </w:rPr>
        <w:t xml:space="preserve"> </w:t>
      </w:r>
      <w:r>
        <w:rPr>
          <w:rFonts w:cs="Arial" w:ascii="Arial" w:hAnsi="Arial"/>
          <w:sz w:val="20"/>
          <w:szCs w:val="36"/>
        </w:rPr>
        <w:t>capacità logiche, comunicative ed espressive;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3744" w:leader="none"/>
        </w:tabs>
        <w:outlineLvl w:val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  <w:t>…</w:t>
      </w:r>
      <w:r>
        <w:rPr>
          <w:rFonts w:eastAsia="Arial" w:cs="Arial" w:ascii="Arial" w:hAnsi="Arial"/>
          <w:sz w:val="20"/>
          <w:szCs w:val="36"/>
        </w:rPr>
        <w:t xml:space="preserve"> </w:t>
      </w:r>
      <w:r>
        <w:rPr>
          <w:rFonts w:cs="Arial" w:ascii="Arial" w:hAnsi="Arial"/>
          <w:sz w:val="20"/>
          <w:szCs w:val="36"/>
        </w:rPr>
        <w:t>capacità logiche e comunicative;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3744" w:leader="none"/>
        </w:tabs>
        <w:outlineLvl w:val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  <w:t>…</w:t>
      </w:r>
      <w:r>
        <w:rPr>
          <w:rFonts w:eastAsia="Arial" w:cs="Arial" w:ascii="Arial" w:hAnsi="Arial"/>
          <w:sz w:val="20"/>
          <w:szCs w:val="36"/>
        </w:rPr>
        <w:t xml:space="preserve"> </w:t>
      </w:r>
      <w:r>
        <w:rPr>
          <w:rFonts w:cs="Arial" w:ascii="Arial" w:hAnsi="Arial"/>
          <w:sz w:val="20"/>
          <w:szCs w:val="36"/>
        </w:rPr>
        <w:t>capacità logiche ed espressive;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3744" w:leader="none"/>
        </w:tabs>
        <w:outlineLvl w:val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  <w:t>…</w:t>
      </w:r>
      <w:r>
        <w:rPr>
          <w:rFonts w:eastAsia="Arial" w:cs="Arial" w:ascii="Arial" w:hAnsi="Arial"/>
          <w:sz w:val="20"/>
          <w:szCs w:val="36"/>
        </w:rPr>
        <w:t xml:space="preserve"> </w:t>
      </w:r>
      <w:r>
        <w:rPr>
          <w:rFonts w:cs="Arial" w:ascii="Arial" w:hAnsi="Arial"/>
          <w:sz w:val="20"/>
          <w:szCs w:val="36"/>
        </w:rPr>
        <w:t>capacità comunicative ed espressive.</w:t>
      </w:r>
    </w:p>
    <w:p>
      <w:pPr>
        <w:pStyle w:val="Corpodeltesto3"/>
        <w:rPr>
          <w:rFonts w:ascii="Arial" w:hAnsi="Arial" w:cs="Arial"/>
        </w:rPr>
      </w:pPr>
      <w:r>
        <w:rPr>
          <w:rFonts w:cs="Arial" w:ascii="Arial" w:hAnsi="Arial"/>
        </w:rPr>
        <w:t>Dimostra di possedere …………………</w:t>
      </w:r>
    </w:p>
    <w:p>
      <w:pPr>
        <w:pStyle w:val="Corpodeltesto3"/>
        <w:rPr>
          <w:rFonts w:ascii="Arial" w:hAnsi="Arial" w:cs="Arial"/>
        </w:rPr>
      </w:pPr>
      <w:r>
        <w:rPr>
          <w:rFonts w:cs="Arial" w:ascii="Arial" w:hAnsi="Arial"/>
        </w:rPr>
        <w:t>sufficienti /discrete/ buone/ ottime …………………………..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3744" w:leader="none"/>
        </w:tabs>
        <w:outlineLvl w:val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  <w:t>…</w:t>
      </w:r>
      <w:r>
        <w:rPr>
          <w:rFonts w:eastAsia="Arial" w:cs="Arial" w:ascii="Arial" w:hAnsi="Arial"/>
          <w:sz w:val="20"/>
          <w:szCs w:val="36"/>
        </w:rPr>
        <w:t xml:space="preserve"> </w:t>
      </w:r>
      <w:r>
        <w:rPr>
          <w:rFonts w:cs="Arial" w:ascii="Arial" w:hAnsi="Arial"/>
          <w:sz w:val="20"/>
          <w:szCs w:val="36"/>
        </w:rPr>
        <w:t>capacità logiche, comunicative ed espressive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3744" w:leader="none"/>
        </w:tabs>
        <w:outlineLvl w:val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  <w:t>…</w:t>
      </w:r>
      <w:r>
        <w:rPr>
          <w:rFonts w:eastAsia="Arial" w:cs="Arial" w:ascii="Arial" w:hAnsi="Arial"/>
          <w:sz w:val="20"/>
          <w:szCs w:val="36"/>
        </w:rPr>
        <w:t xml:space="preserve"> </w:t>
      </w:r>
      <w:r>
        <w:rPr>
          <w:rFonts w:cs="Arial" w:ascii="Arial" w:hAnsi="Arial"/>
          <w:sz w:val="20"/>
          <w:szCs w:val="36"/>
        </w:rPr>
        <w:t>capacità logiche e comunicative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3744" w:leader="none"/>
        </w:tabs>
        <w:outlineLvl w:val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  <w:t>…</w:t>
      </w:r>
      <w:r>
        <w:rPr>
          <w:rFonts w:eastAsia="Arial" w:cs="Arial" w:ascii="Arial" w:hAnsi="Arial"/>
          <w:sz w:val="20"/>
          <w:szCs w:val="36"/>
        </w:rPr>
        <w:t xml:space="preserve"> </w:t>
      </w:r>
      <w:r>
        <w:rPr>
          <w:rFonts w:cs="Arial" w:ascii="Arial" w:hAnsi="Arial"/>
          <w:sz w:val="20"/>
          <w:szCs w:val="36"/>
        </w:rPr>
        <w:t>capacità logiche ed espressive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36"/>
        </w:rPr>
        <w:t>…</w:t>
      </w:r>
      <w:r>
        <w:rPr>
          <w:rFonts w:eastAsia="Arial" w:cs="Arial" w:ascii="Arial" w:hAnsi="Arial"/>
          <w:sz w:val="20"/>
          <w:szCs w:val="36"/>
        </w:rPr>
        <w:t xml:space="preserve"> </w:t>
      </w:r>
      <w:r>
        <w:rPr>
          <w:rFonts w:cs="Arial" w:ascii="Arial" w:hAnsi="Arial"/>
          <w:sz w:val="20"/>
          <w:szCs w:val="36"/>
        </w:rPr>
        <w:t>capacità comunicative ed espressive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l secondo quadrimestre ha raggiunto un / non ha raggiunto un…………………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ufficiente/ discreto/ buono/ ottimo livello di competenza…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 quasi tutte le aree di apprendimento;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tutte le aree di apprendimento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gli alunni stranieri “Nuovi Arrivati in Italia “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“</w:t>
      </w:r>
      <w:r>
        <w:rPr>
          <w:rFonts w:cs="Arial" w:ascii="Arial" w:hAnsi="Arial"/>
          <w:sz w:val="20"/>
        </w:rPr>
        <w:t xml:space="preserve">L’alunno, arrivato in classe in data…., nel corso del secondo quadrimestre ha raggiunto /non ha raggiunto un sufficiente (…) livello di competenza in tutte le aree di apprendimento </w:t>
      </w:r>
      <w:r>
        <w:rPr>
          <w:rFonts w:cs="Arial" w:ascii="Arial" w:hAnsi="Arial"/>
          <w:sz w:val="20"/>
          <w:u w:val="single"/>
        </w:rPr>
        <w:t>in relazione agli obiettivi programmati all’interno del Piano Didattico Personale Transitorio.”</w:t>
      </w:r>
    </w:p>
    <w:p>
      <w:pPr>
        <w:pStyle w:val="Normal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bCs/>
      <w:sz w:val="2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Titolo3Carattere">
    <w:name w:val="Titolo 3 Carattere"/>
    <w:basedOn w:val="Caratterepredefinitoparagrafo"/>
    <w:qFormat/>
    <w:rPr>
      <w:rFonts w:ascii="Arial" w:hAnsi="Arial" w:cs="Arial"/>
      <w:b/>
      <w:bCs/>
      <w:sz w:val="24"/>
      <w:szCs w:val="24"/>
    </w:rPr>
  </w:style>
  <w:style w:type="character" w:styleId="Titolo1Carattere">
    <w:name w:val="Titolo 1 Carattere"/>
    <w:basedOn w:val="Caratterepredefinitoparagrafo"/>
    <w:qFormat/>
    <w:rPr>
      <w:rFonts w:ascii="Arial" w:hAnsi="Arial" w:cs="Arial"/>
      <w:b/>
      <w:sz w:val="28"/>
      <w:szCs w:val="24"/>
    </w:rPr>
  </w:style>
  <w:style w:type="character" w:styleId="CorpodeltestoCarattere">
    <w:name w:val="Corpo del testo Carattere"/>
    <w:basedOn w:val="Carattere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outlineLvl w:val="0"/>
    </w:pPr>
    <w:rPr>
      <w:rFonts w:ascii="Tahoma" w:hAnsi="Tahoma" w:cs="Tahoma"/>
      <w:sz w:val="20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0:14:00Z</dcterms:created>
  <dc:creator>eleonora</dc:creator>
  <dc:description/>
  <dc:language>en-US</dc:language>
  <cp:lastModifiedBy>eleonora</cp:lastModifiedBy>
  <cp:lastPrinted>2009-05-28T12:49:00Z</cp:lastPrinted>
  <dcterms:modified xsi:type="dcterms:W3CDTF">2011-05-18T21:18:00Z</dcterms:modified>
  <cp:revision>105</cp:revision>
  <dc:subject/>
  <dc:title>DIREZIONE DIDATTICA STATALE NAZARIO SAURO VIA VESPRI SICILIANI, 75 – MILANO</dc:title>
</cp:coreProperties>
</file>