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</w:rPr>
      </w:pPr>
      <w:r>
        <w:rPr>
          <w:sz w:val="20"/>
        </w:rPr>
        <w:t>DIREZIONE DIDATTICA STATALE NAZARIO SAURO VIA VESPRI SICILIANI, 75 – MILANO</w:t>
      </w:r>
    </w:p>
    <w:p>
      <w:pPr>
        <w:pStyle w:val="Heading4"/>
        <w:rPr/>
      </w:pPr>
      <w:r>
        <w:rPr/>
        <w:t>Scuole Primarie di Via Vespri Siciliani, 75 -  Via Scrosati, 3 - Milano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Traccia esemplificativa per la compilazione del Documento di Valutazion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o Scolastico 2010/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Presentazio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riteri per la compilazione del giudizio globale del Documento di Valutazione per il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condo quadrimes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artecipazione alle attività scolastich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cializzazio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portament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ess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ttenzio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pegn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tonomia e tempi di lavor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unicazione (Comprensione ed esposizione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quisizione delle tecniche di base.    Classe prima – second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etodo di studio.                                 Classe terza – quarta – quinta.  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oluzione nel quadrimest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vello di competenza raggiu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jc w:val="center"/>
        <w:rPr/>
      </w:pPr>
      <w:r>
        <w:rPr>
          <w:sz w:val="20"/>
        </w:rPr>
        <w:t>Classe prima</w:t>
      </w:r>
      <w:r>
        <w:rPr>
          <w:b w:val="false"/>
          <w:bCs w:val="false"/>
          <w:sz w:val="20"/>
        </w:rPr>
        <w:t xml:space="preserve"> - </w:t>
      </w:r>
      <w:r>
        <w:rPr>
          <w:sz w:val="20"/>
        </w:rPr>
        <w:t xml:space="preserve">seconda </w:t>
      </w:r>
    </w:p>
    <w:p>
      <w:pPr>
        <w:pStyle w:val="Heading3"/>
        <w:jc w:val="center"/>
        <w:rPr/>
      </w:pPr>
      <w:r>
        <w:rPr>
          <w:i/>
          <w:iCs/>
          <w:sz w:val="20"/>
        </w:rPr>
        <w:t>(secondo quadrimestre</w:t>
      </w:r>
      <w:r>
        <w:rPr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tecipazione alle attività scolastich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 ha partecipato alle attività scolastiche………………………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carso interesse e solo se opportunamente incoraggi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inuando a mostrare uno scarso interesse nonostante i ripetuti incoraggiament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 saltuariamente e se opportunamente incoraggi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discontinu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ostrando interesse discontinu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endo un interesse discontinu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enendo in modo non sempre adegu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idenziando difficoltà di attenzione e di concentrazione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aggiore interesse e partecipazione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strando maggiore interesse e partecipazione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ando il ruolo assegnato e le istruzioni ricevut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venendo in modo adeguato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endo un buon interess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endo un interesse elev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vivace, attivo e con interventi ordinat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costruttivo e propositivo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cializzazion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qualche difficoltà ad instaurare rapporti positivi con i compagni e con gli adulti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d instaurare rapporti positivi con i compagn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ncora difficoltà a relazionarsi e a collaborare con gli altr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mostrato maggiore disponibilità e il rapporto con i compagni è migliorato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instaurato rapporti positivi con i compagn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’ migliorato nel rapporto con i compagni di class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’ timido e riservato ma ha cercato di socializzare positivamente con i compagn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è mostrato disponibile a relazionarsi con gli altr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verso i compagn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tenuto buoni rapporti con i compagni e con gli adult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anifestato un atteggiamento positivo e disponibile con i compagni e con gli adult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sempre disponibile a collaborare con i coetanei e con gli adulti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’ ben inserito nella classe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’ disponibile a collaborare con i compagni e con gli adulti in modo costruttivo</w:t>
      </w:r>
      <w:r>
        <w:rPr/>
        <w:t>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portamento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regole concordate all’interno della classe; ( valutazione: 5 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non sempre corretto/poco corretto nei confronti degli altri; (valutazione: 6 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talvolta esuberante ma nel complesso corretto; (valutazione: 7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tenuto un comportamento generalmente corretto; (valutazione: 8 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dimostrato un comportamento corretto e responsabile;( valutazione: 9 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mostrato un comportamento corretto, responsabile e sempre adeguato.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( valutazione: 10 )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esse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a mostrato………………………………………………………….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superficiale per le attività scolastich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discontinuo/ e solo per alcune attività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teresse solo per alcune attività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discreto interesse per le attività scolastich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buon interesse per le attività scolastich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 interesse costante per le attività scolastich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ggiore interesse per le attività proposte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continuato a mostrare un interesse costante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</w:rPr>
        <w:t>E’ sempre interessato /a e aperto alle attività proposte.</w:t>
      </w:r>
      <w:r>
        <w:rPr>
          <w:rFonts w:cs="Arial" w:ascii="Arial" w:hAnsi="Arial"/>
          <w:color w:val="FF00FF"/>
          <w:sz w:val="20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color w:val="FF00FF"/>
          <w:sz w:val="20"/>
        </w:rPr>
      </w:pPr>
      <w:r>
        <w:rPr>
          <w:rFonts w:cs="Arial" w:ascii="Arial" w:hAnsi="Arial"/>
          <w:b/>
          <w:bCs/>
          <w:color w:val="FF00FF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ttenzione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urante le attività didattiche…………………………………………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faticato a prestare attenzion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discontinua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risultata parzial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 attenzione è ancora difficoltosa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continua a essere parziale/ difficoltosa/ discontinua/ faticosa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migliorata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a maggiore attenzione agli argomenti trattati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generalmente attento all’argomento trattato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attenzione è sempre buona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empre attento all’argomento tratt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tata immediata e costant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enzione è sempre immediata e costant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egno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 classe e a casa ha eseguito i compiti ………………………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arziale/ e superficial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oco accur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poca precision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olte con poca precisione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aggiore frequenza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più accurato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maggiore precisione e cura;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modo sempre accurato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n classe e a casa ha continuato ad impegnarsi  …………………………………….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ma non sempre con costanza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rietà e costanza;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continuità e senso di responsabil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è riscontrato un miglioramento dei risultati conseguiti rilevando la differenza fra il livello di partenza e il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livello di fine quadrimest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 Autonomia e tempi di lavor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a ancora di autonomia nell’organizzazione del proprio lavor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ncora difficoltà a portare a termine il lavoro assegnat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’organizzazione del proprio lavoro richiede ancora l’intervento dell’insegnante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ncora insicuro nell’organizzazione del proprio lavor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cessita di tempi lunghi nell’organizzazione del proprio lavoro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rispetta le scadenze e frequentemente/talvolta  dimentica il materiale occorrente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più autonomo nell’organizzazione del proprio lavoro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in grado di eseguire semplici consegne;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’ migliorato nell’organizzazione del proprio lavor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saputo organizzare il proprio lavoro ma potrebbe migliorare nell’ordine e nella precisione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 a termine il proprio lavoro nei tempi stabiliti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sa organizzare il lavoro in modo generalmente autonomo rispettando le consegn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sa organizzare il proprio lavoro in modo ordinato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ganizzare il proprio lavoro in modo autonomo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a organizzare il proprio lavoro in modo autonomo, corretto e produttivo;</w:t>
      </w:r>
    </w:p>
    <w:p>
      <w:pPr>
        <w:pStyle w:val="Default"/>
        <w:numPr>
          <w:ilvl w:val="0"/>
          <w:numId w:val="5"/>
        </w:numPr>
        <w:ind w:left="1080" w:right="-160" w:hanging="360"/>
        <w:rPr/>
      </w:pPr>
      <w:r>
        <w:rPr>
          <w:rFonts w:cs="Arial" w:ascii="Arial" w:hAnsi="Arial"/>
          <w:color w:val="000000"/>
          <w:sz w:val="20"/>
        </w:rPr>
        <w:t>sa organizzare il lavoro in modo efficace e autonomo dimostrandosi affidabile nel portarlo a     termin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</w:rPr>
        <w:t xml:space="preserve">8. Comunicazione </w:t>
      </w:r>
      <w:r>
        <w:rPr>
          <w:rFonts w:cs="Arial" w:ascii="Arial" w:hAnsi="Arial"/>
          <w:i/>
          <w:iCs/>
          <w:sz w:val="20"/>
        </w:rPr>
        <w:t>(Comprensione e esposizione)</w:t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Comprens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Ha difficoltà nella comprensione degli argomenti proposti;</w:t>
      </w:r>
      <w:r>
        <w:rPr/>
        <w:t xml:space="preserve">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ha ancora qualche difficoltà nella comprensione degli argomenti proposti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permangono alcune difficoltà nella </w:t>
      </w:r>
      <w:r>
        <w:rPr>
          <w:rFonts w:cs="Arial" w:ascii="Arial" w:hAnsi="Arial"/>
          <w:sz w:val="20"/>
          <w:szCs w:val="20"/>
        </w:rPr>
        <w:t>comprensione degli argomenti propost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qualche difficoltà nella comprensione degli argomenti proposti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a comprensione degli argomenti proposti è migliorata grazie alla maggiore conoscenza della lingua italiana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il significato degli argomenti proposti;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ha consolidato le capacità di comprensione degli argomenti propost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rende adeguatamente il significato degli argomenti proposti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in modo appropriato il significato degli argomenti proposti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ende sempre in modo corretto il significato degli argomenti propost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Esposizion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ll’ esposizione orale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n è in grado di riferire semplici esperienze personali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difficoltà a riferire semplici esperienze personali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ncora qualche difficoltà a riferire semplici esperienze personali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cessita di una guida per preferire semplici esperienze personali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essita ancora/sempre di una guida per preferire semplici esperienze personali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erisce semplici esperienze personali solo se sollecitat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ilizza un linguaggio non sempre/ poco  appropriato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è migliorato: utilizza un linguaggio più appropriato;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semplice ma più adeguat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semplice ma adeguat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 un linguaggio adeguato e corretto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tilizza sempre un linguaggio ricco e appropriato.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FF00FF"/>
          <w:sz w:val="20"/>
        </w:rPr>
      </w:pPr>
      <w:r>
        <w:rPr>
          <w:rFonts w:cs="Arial" w:ascii="Arial" w:hAnsi="Arial"/>
          <w:b/>
          <w:bCs/>
          <w:color w:val="FF00FF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cquisizione delle tecniche di base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lunno………………………………………………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ha ancora acquisito in maniera completa le tecniche di ba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ede tecniche di base ancora poco adegua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faticato ad utilizzare le tecniche di base apprese nelle varie aree di apprendimento; 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mostrato ancora difficoltà ad utilizzare le tecniche di base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utilizzato con poca sicurezza le tecniche di base apprese nelle varie discipline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maggiore sicurezza nell’uso delle tecniche di base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consolidato le tecniche di base apprese nelle varie aree di apprendimento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buone competenze di base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 acquisito con sicurezza le tecniche di base; 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tecniche di base adeguate ed efficaci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cquisito con sicurezza una tecnica di base efficace e produttiva.</w:t>
      </w:r>
    </w:p>
    <w:p>
      <w:pPr>
        <w:pStyle w:val="Normal"/>
        <w:ind w:left="1080" w:hanging="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Heading6"/>
        <w:ind w:left="360" w:hanging="0"/>
        <w:rPr/>
      </w:pPr>
      <w:r>
        <w:rPr/>
        <w:t>10. Evoluzione nel quadrimest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el corso del secondo quadrimestre si è rilavata una diminuzione del rendimento dell’alunno nell’area …../ in tutte le aree di apprendimento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non si sono rilevati miglioramenti nell’area…./in tutte le aree di apprendimento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un miglioramento nell’area……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sufficiente miglioramento nell’area ….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orso del secondo quadrimestre si è rilevato un discreto miglioramento nell’area …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l corso del secondo quadrimestre si è rilevato un buon miglioramento nell’area….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l corso del secondo quadrimestre si è rilevato un notevole miglioramento nell’area…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</w:rPr>
        <w:t>11. Livello di competenza raggiun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Deve ancora maturare adeguate…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, comunicative ed espress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 comunicat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d espress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comunicative ed espressiv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744" w:leader="none"/>
        </w:tabs>
        <w:ind w:left="360" w:hanging="0"/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Dimostra di possedere …………………</w:t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sufficienti /discrete/ buone/ ottime 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, comunicative ed espress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 comunicative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744" w:leader="none"/>
        </w:tabs>
        <w:outlineLvl w:val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logiche ed espressiv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>…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capacità comunicative ed espressiv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secondo quadrimestre ha raggiunto un / non ha raggiunto un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fficiente/ discreto/ buono/  ottimo livello di competenza…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si tutte le aree di apprendimento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utte le aree di apprendiment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alunni stranieri “Nuovi Arrivati in Italia “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L’alunno, arrivato in classe in data…., nel corso del secondo quadrimestre ha raggiunto /non ha raggiunto un sufficiente (…) livello di competenza in tutte le aree di apprendimento </w:t>
      </w:r>
      <w:r>
        <w:rPr>
          <w:rFonts w:cs="Arial" w:ascii="Arial" w:hAnsi="Arial"/>
          <w:sz w:val="20"/>
          <w:u w:val="single"/>
        </w:rPr>
        <w:t>in relazione agli obiettivi programmati all’interno del Piano Didattico Personale Transitorio.”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basedOn w:val="Caratterepredefinitoparagrafo"/>
    <w:qFormat/>
    <w:rPr>
      <w:sz w:val="24"/>
      <w:szCs w:val="24"/>
    </w:rPr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sz w:val="28"/>
      <w:szCs w:val="24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outlineLvl w:val="0"/>
    </w:pPr>
    <w:rPr>
      <w:rFonts w:ascii="Tahoma" w:hAnsi="Tahoma" w:cs="Tahoma"/>
      <w:sz w:val="20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4:00Z</dcterms:created>
  <dc:creator>eleonora</dc:creator>
  <dc:description/>
  <dc:language>en-US</dc:language>
  <cp:lastModifiedBy>eleonora</cp:lastModifiedBy>
  <cp:lastPrinted>2009-05-28T12:48:00Z</cp:lastPrinted>
  <dcterms:modified xsi:type="dcterms:W3CDTF">2011-05-18T21:18:00Z</dcterms:modified>
  <cp:revision>102</cp:revision>
  <dc:subject/>
  <dc:title>DIREZIONE DIDATTICA STATALE NAZARIO SAURO VIA VESPRI SICILIANI, 75 – MILANO</dc:title>
</cp:coreProperties>
</file>